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7020" w:leader="none"/>
        </w:tabs>
        <w:jc w:val="right"/>
        <w:rPr/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местной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>МО Сампсониевское от 12.11.2020 №53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/>
      </w:pPr>
      <w:bookmarkStart w:id="0" w:name="_Hlk528231077"/>
      <w:r>
        <w:rPr>
          <w:sz w:val="24"/>
          <w:szCs w:val="24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</w:t>
      </w:r>
      <w:bookmarkEnd w:id="0"/>
      <w:r>
        <w:rPr>
          <w:sz w:val="24"/>
          <w:szCs w:val="24"/>
        </w:rPr>
        <w:t xml:space="preserve"> муниципальный округ Сампсон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tbl>
      <w:tblPr>
        <w:tblW w:w="996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910"/>
      </w:tblGrid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1 год (далее – Программа)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 июля 2002 г. № 114-ФЗ «О противодействии экстремистской деятельности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м законом от 6 марта 2006 г. № 35-Ф3 «О противодействии терроризму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7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тодов и организационных механизмов мониторин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источники финансирования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в 2021    году – 50,0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ый округ Сампсониевское – 50,0 тыс.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исполнением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муниципального образования муниципальный округ Сампсониев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целевой статьи БК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 ПРОБЛЕМЫ И НЕОБХОДИМОСТЬ </w:t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ЕЕ РЕШЕНИЯ ПРОГРАММНЫМИ МЕТОД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2"/>
          <w:szCs w:val="22"/>
          <w:shd w:fill="FFFFFF" w:val="clear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внутригородского муниципального образования муниципальный округ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</w:t>
      </w:r>
      <w:r>
        <w:rPr>
          <w:sz w:val="22"/>
          <w:szCs w:val="22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1 год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 </w:t>
      </w:r>
    </w:p>
    <w:p>
      <w:pPr>
        <w:pStyle w:val="Normal"/>
        <w:ind w:left="714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Информирование населения муниципального образования по вопросам противодействия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терроризму и экстремизму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Пропаганда толерантного поведения к людям других национальностей и религиозных конфесс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- Формирование толерантности и межэтнической культуры в молодежной среде, профилактика агрессивного поведения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3. СРОКИ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рассчитана на один год (2021)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нформационное обеспечение мероприятий программы – 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здание инфраструктуры противодействия на территории округа – стендов на улицах и учреждениях, систем оповещения жителей.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иление безопасности жилого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center"/>
        <w:rPr/>
      </w:pPr>
      <w:r>
        <w:rPr>
          <w:sz w:val="22"/>
          <w:szCs w:val="22"/>
        </w:rPr>
        <w:t xml:space="preserve">4. ОЦЕНКА </w:t>
      </w:r>
      <w:r>
        <w:rPr>
          <w:caps/>
          <w:sz w:val="22"/>
          <w:szCs w:val="22"/>
        </w:rPr>
        <w:t xml:space="preserve">социально-экономической эффективности муниципальной программы </w:t>
      </w:r>
    </w:p>
    <w:p>
      <w:pPr>
        <w:pStyle w:val="Normal"/>
        <w:ind w:left="360" w:righ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  <w:br/>
        <w:t>а) 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тремизма, терроризма;</w:t>
        <w:br/>
        <w:t>б) улучшить информационно-пропагандистское обеспечение деятельности по профилактике терроризма и экстремизма;</w:t>
        <w:br/>
        <w:t>в) стимулировать и поддерживать гражданские инициативы правоохранительной направленности;</w:t>
        <w:br/>
        <w:t>г) создавать условия для деятельности добровольных формирований населения по охране общественного порядка;</w:t>
        <w:br/>
        <w:t>д) 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p>
      <w:pPr>
        <w:pStyle w:val="Normal"/>
        <w:ind w:left="360" w:righ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5. Критерии выполнения программы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езультаты деятельности органов местного самоуправления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377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2738"/>
        <w:gridCol w:w="33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мероприят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Профилактика терроризма и экстремиз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highlight w:val="white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 (по факту выявл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</w:t>
            </w:r>
            <w:r>
              <w:rPr>
                <w:sz w:val="22"/>
                <w:szCs w:val="22"/>
              </w:rPr>
              <w:t>мультимедийные продукты, брошюры) по вопросам противодействия экстремизма и террориз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профилактике терроризма и экстремизма для жителей, проживающих на территории МО Сампсониевское, с вручением памятной продукци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убликация в газете и официальном сайте тематических информационных материалов и пропаганда правовых зн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andex-sans;Times New Roman" w:hAnsi="yandex-sans;Times New Roman" w:cs="yandex-sans;Times New Roman"/>
                <w:b/>
                <w:b/>
                <w:color w:val="000000"/>
                <w:sz w:val="22"/>
                <w:szCs w:val="22"/>
                <w:highlight w:val="white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highlight w:val="white"/>
              </w:rPr>
              <w:t>Мероприятия по предотвращению проявлений экстремизма и ксенофобии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МЕХАНИЗМ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ямое финансирование мероприятий из местного бюджет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финансовой поддержки, частных инвес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ПРОГРАММЫ</w:t>
      </w:r>
    </w:p>
    <w:p>
      <w:pPr>
        <w:pStyle w:val="Normal"/>
        <w:ind w:left="50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методической, нормативно-правовой и организационной базы профилактики экстремизма на территории муниципального образовани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методов и организационных механизмов мониторинг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</w:t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  <w:t xml:space="preserve">Times New Roma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885" w:hanging="525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тдел ГО и ЧС</dc:creator>
  <dc:description/>
  <dc:language>en-US</dc:language>
  <cp:lastModifiedBy/>
  <cp:lastPrinted>1995-11-21T17:41:00Z</cp:lastPrinted>
  <dcterms:modified xsi:type="dcterms:W3CDTF">2020-11-13T09:13:56Z</dcterms:modified>
  <cp:revision>5</cp:revision>
  <dc:subject/>
  <dc:title>АДМИНИСТРАЦИЯ</dc:title>
</cp:coreProperties>
</file>